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لقاء التاسع من شرح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ضائل القرآ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مد بن عبد الوهاب رحمه الله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 الرزاق البدر</w:t>
      </w:r>
    </w:p>
    <w:p>
      <w:pPr>
        <w:pStyle w:val="Normal"/>
        <w:pBdr>
          <w:bottom w:val="double" w:sz="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44"/>
          <w:szCs w:val="44"/>
          <w:lang w:bidi="ar-KW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13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رأ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ب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علم</w:t>
      </w:r>
    </w:p>
    <w:p>
      <w:pPr>
        <w:pStyle w:val="Normal"/>
        <w:jc w:val="left"/>
        <w:rPr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َرَّ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َبِّي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فَوَاحِش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ظَهَ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َطَنَ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و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أ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َقُول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َعْلَمُونَ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}</w:t>
      </w:r>
    </w:p>
    <w:p>
      <w:pPr>
        <w:pStyle w:val="Normal"/>
        <w:jc w:val="left"/>
        <w:rPr>
          <w:color w:val="FF0000"/>
          <w:sz w:val="32"/>
          <w:szCs w:val="32"/>
          <w:lang w:bidi="ar-KW"/>
        </w:rPr>
      </w:pPr>
      <w:r>
        <w:rPr>
          <w:color w:val="FF0000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ب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ع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رأ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ح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نز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ط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و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ف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فس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ذم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ت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ص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م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ر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س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ت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نب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ت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ف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نبط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نباط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ذم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ق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خ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د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د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نب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ط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د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م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ذم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ق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و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قس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د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اك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ّ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ه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ل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ل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ؤ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ي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ت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ض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أ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ح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تنا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نب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رائ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جم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وِّ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ج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ج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و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صو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س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س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غلوط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دع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راء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اهج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رائ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ك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ع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وا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ج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ع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ف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د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وك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ا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س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و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ص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ه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ك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طو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فهو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ل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ر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ا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ه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و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ك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عو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فك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ا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ص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عو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ق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ق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ما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و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وِّ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حمل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ا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ر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ري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ل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أ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صو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ي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ث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ر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فواحش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ط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إ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بغ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شرك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لطا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قو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علم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ر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م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ف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ائ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ر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ث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ح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م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ر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ر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با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رأي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ي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ليتبو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قع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ا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ترم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حسن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ند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رأ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ص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خطأ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ترم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غريب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FF0000"/>
          <w:sz w:val="28"/>
          <w:szCs w:val="28"/>
          <w:lang w:bidi="ar-KW"/>
        </w:rPr>
      </w:pPr>
      <w:r>
        <w:rPr>
          <w:rFonts w:cs="Simplified Arabic"/>
          <w:color w:val="FF0000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د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ن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رواي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ن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ليتبو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قع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و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تك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ر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رت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ط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حر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ما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قصو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د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س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ظ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در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آ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ب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كت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رائ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و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رائ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و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تبو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رأ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ص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ط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ئ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ط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جد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عال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ت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شد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جا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ُجَادِ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َات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َفَرُو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خْتَلَف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َ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ِقَاق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َعِيدٍ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}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جد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عيد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كي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ك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ما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كو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ل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فظ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فظ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ُنَزّ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تجاد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جاد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جاد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ق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ذاه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ح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ر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طو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ك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ك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قر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يض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ض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م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يا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 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آيت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شد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يد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ه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اد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فر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ري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د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د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ق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ختلف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قا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جاد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جاد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ص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ق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تف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رشاد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د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في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غ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ري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د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ف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إسنا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يد</w:t>
      </w:r>
    </w:p>
    <w:p>
      <w:pPr>
        <w:pStyle w:val="Normal"/>
        <w:jc w:val="left"/>
        <w:rPr>
          <w:color w:val="FF0000"/>
          <w:sz w:val="32"/>
          <w:szCs w:val="32"/>
          <w:lang w:bidi="ar-KW"/>
        </w:rPr>
      </w:pPr>
      <w:r>
        <w:rPr>
          <w:color w:val="FF0000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خ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جاد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هت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لش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هت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ت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جد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ق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ع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ع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تما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ب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ختلاف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تمار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م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ا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ا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ه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بل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ختلاف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ما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ص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ض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أ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ا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ض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ض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*****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>الأسئل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color w:val="0000FF"/>
          <w:sz w:val="28"/>
          <w:szCs w:val="28"/>
          <w:u w:val="single"/>
          <w:lang w:bidi="ar-KW"/>
        </w:rPr>
      </w:pP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0000FF"/>
          <w:sz w:val="28"/>
          <w:szCs w:val="28"/>
          <w:lang w:bidi="ar-KW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تفك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آيا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معانيه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دو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رجوع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كتب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تفسي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يدخ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وعي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ق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بالق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مجر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آي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ر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ع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بحا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تعا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يا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ون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ع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باد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يا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موع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رآ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ر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و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خل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ماو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أر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ختلا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ي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نها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آي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أول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لب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ذ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ذكر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يا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قعو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نوب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تفكر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خل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مو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أر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ر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و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تيس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تأ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نظ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تأ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خلوق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عا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ف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نظر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ي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خلق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م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ي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فع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جب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ي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صب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ر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ي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طح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ا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حتاج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راجع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فسي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خ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حدي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ن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ر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لفظ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ر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ح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أي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دي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م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وق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فسي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م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ر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ع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الشاه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ر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ظ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تأ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ع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باد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أ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رج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يض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ا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ظاه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واضح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د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أ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شخص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رأ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ي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و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خذ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و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مو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ك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ت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در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ت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أتي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و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خذ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ف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ن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ث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آي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ح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مواظ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خذ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تح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فس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أمر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ا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ضح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ك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خا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فسي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أمو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حتاج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عد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شرع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راجع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ك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إ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عن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حس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ظ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تعتق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جميع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يحص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للإنسا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خي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ظ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يّ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ج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قرو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طاع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قر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ج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ضيع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لفرائ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ضيع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لواجب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ضيع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أوام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عا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ي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ظ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ن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ظ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ظ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حس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ا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باد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كل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وي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باد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طاع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ج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و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نبغ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ب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راع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ن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صل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ا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صل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عما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ظ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ئ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فرط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واجب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ضي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وام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رتك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حرم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ق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ظ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غف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تجاو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ضي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لواجب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طأ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ش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صر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ؤ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م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ح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خاف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مناف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م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ساء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ئ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آ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بار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تعا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0000FF"/>
          <w:sz w:val="28"/>
          <w:szCs w:val="28"/>
          <w:lang w:bidi="ar-KW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إخراج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صدق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والدي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بإطعا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لطعا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ليل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جمع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حرج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خصيص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ح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ظ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دق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والد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ال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صله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إذ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بار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تعا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و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تنفعه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دق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ول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ك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خصص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ق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ع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طريق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عين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ن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صد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ت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يس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دق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د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صد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طع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لح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غي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صله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إذ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و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حك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ق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حم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طب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قلوب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دواؤه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عافي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أبصا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شفاؤه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جم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تجن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ج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ض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ا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اطئ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وان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غل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فهو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اطئ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جن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ش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نبغ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ر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ط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لو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معن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وح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ط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لو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شف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فو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صلا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ب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هدا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ل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عا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حيح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ج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تا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ح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ط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لو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بط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بد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ب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جل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اف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ا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ز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طب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فر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نو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ط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و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ف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حم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ان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فصي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سع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0000FF"/>
          <w:sz w:val="28"/>
          <w:szCs w:val="28"/>
          <w:lang w:bidi="ar-KW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تسبيح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بالجهاز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رقم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أ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د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خو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ها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قم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حي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ب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ع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سبيح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نص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ب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ب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صحا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قلو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رأو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عق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نا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ق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ه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ستنطق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ب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ب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تر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جهز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رص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ع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سبيح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يد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جم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قلب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ضبط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د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ضبط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سبيح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عظ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قر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جهز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رت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خط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عتم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ع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زائ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ن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جهز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ض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شتك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ض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ثلا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ثلاث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نت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وضعو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تأذ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لم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اج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و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وسيق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اعد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ك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ن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لا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ثلاث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ئ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بع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شي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دخ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وسيق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و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ب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فا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عد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د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مسلم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بادات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ند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مسلم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ت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صلو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شي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ز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لط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نص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جهز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بتع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ب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ب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زما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وج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ر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وج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حب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مك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عق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ِب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بح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عروف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دي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نق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دي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حي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اب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ستخد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بح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نص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فس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خوان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لم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ع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سبيح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أيدي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فع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دوت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و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ام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0000FF"/>
          <w:sz w:val="28"/>
          <w:szCs w:val="28"/>
          <w:lang w:bidi="ar-KW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ضابط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لني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أج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بالني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دا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عم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ؤج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ي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ل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نيت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ز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ك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ي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ب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ائ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ي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غ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شخص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واظ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ي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ف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قي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ي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مر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اف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حدي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ر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ب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اف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عم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حيح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قي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ي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ض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ي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ب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قي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وا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ر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ف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center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حم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ق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اسع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FF"/>
          <w:sz w:val="28"/>
          <w:szCs w:val="28"/>
          <w:lang w:bidi="ar-KW"/>
        </w:rPr>
      </w:pPr>
      <w:r>
        <w:rPr>
          <w:rFonts w:cs="Simplified Arabic" w:ascii="Simplified Arabic" w:hAnsi="Simplified Arabic"/>
          <w:color w:val="0000FF"/>
          <w:sz w:val="28"/>
          <w:szCs w:val="28"/>
          <w:rtl w:val="true"/>
          <w:lang w:bidi="ar-KW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52:00Z</dcterms:created>
  <dc:creator>MY-PC</dc:creator>
  <dc:description/>
  <cp:keywords/>
  <dc:language>en-US</dc:language>
  <cp:lastModifiedBy>MY-PC</cp:lastModifiedBy>
  <dcterms:modified xsi:type="dcterms:W3CDTF">2013-09-24T11:33:00Z</dcterms:modified>
  <cp:revision>4</cp:revision>
  <dc:subject/>
  <dc:title>بسم الله الرحمن الرحيم</dc:title>
</cp:coreProperties>
</file>